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842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24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518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440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403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593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485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051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902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656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582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66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721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