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221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41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904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427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235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828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779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51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314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891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12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70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641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65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43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071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50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