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018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494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603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789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549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906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982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606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171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997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571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060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514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720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524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