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551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059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469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293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982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524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473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10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311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350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081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71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772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