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677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935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677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795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954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809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412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683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660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749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410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143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422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449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280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251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205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