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43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570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89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521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840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51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757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338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71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09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718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345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6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82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135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