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987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064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08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226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790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406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926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513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672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597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978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854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693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