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16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21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150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175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069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05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54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98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683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158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6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581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676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91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15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11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114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