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40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677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294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390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854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025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682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972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097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974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051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576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915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330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234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