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731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905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192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497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344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695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68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256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637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457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313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136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629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