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86165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10035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31118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1750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75812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51391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64636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89976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06950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17759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28784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20995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62768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68320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13897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54038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30951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