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9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76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883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5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85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061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21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25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42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20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38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6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46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06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5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