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5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607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19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01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65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399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88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585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82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37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3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2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59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