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50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070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840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4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7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568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21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553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92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75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94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7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9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18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90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41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921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