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4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40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92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3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91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61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6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4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91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74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37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5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33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