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5504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27141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36313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41594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53917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45410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68753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10746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54488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21324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6986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4050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64367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10378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99281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88653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98721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