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990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29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108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454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045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960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128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774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844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988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902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351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643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78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174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