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61769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22636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4589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09749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01433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83545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62389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23200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59792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24764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75907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02913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89289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