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003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4198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154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8408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958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5765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0280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380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11389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466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521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09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5598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933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565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554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2330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