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390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789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059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634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4278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132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581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991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102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893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30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7829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886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6081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514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