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350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1750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668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272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207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480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89449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9808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32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38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182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57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567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