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060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366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9373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943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8774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607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206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0019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033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789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8231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81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8323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336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263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81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6718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