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313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804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99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064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8029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0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47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36992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62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1585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8684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034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996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5821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626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