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1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469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1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13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294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77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852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4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16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16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6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6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41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