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72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52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7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8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39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96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5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22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20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0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75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5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03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825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364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91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