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53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3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90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64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63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0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35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90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80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659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40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64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410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027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34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