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97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691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406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91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682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863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308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494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053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349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36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517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597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