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033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3574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254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4929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0076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5450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5068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9167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3350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5328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203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061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4927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1077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115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5880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3141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