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76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582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181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17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40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42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26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64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86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60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372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1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9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44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458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