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770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275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22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287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633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948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113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918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289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107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351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573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864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