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27924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25132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46243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89680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75793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55294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42677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04241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94578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40281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98682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73452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40728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95929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64677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72744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61783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