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49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841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911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801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545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75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563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73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105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518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673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62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714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40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367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