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64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538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192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0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74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42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2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6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43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41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53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3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360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