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005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014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23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878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648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99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191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406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741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790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080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28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86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248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855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852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930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