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81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997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8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16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631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643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752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63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050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17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45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135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61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558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955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