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70781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15002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24105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25459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20491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22559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47320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15863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11870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32906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63930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54468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82602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