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252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992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95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911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9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839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53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025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188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716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41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980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006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540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80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50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