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915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516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62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541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817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263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201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362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624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649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660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938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130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002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182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