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462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698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198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914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3482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736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227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75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511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5981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295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370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401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