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56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993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208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901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525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74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812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91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515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915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8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36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015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344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941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176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133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