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670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257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318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873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692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818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777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70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356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068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920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070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442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199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656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