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77293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50903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25855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2734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61289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48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33025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8926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8694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81776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6572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9466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31382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