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62390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80189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3172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1243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01106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7580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938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5171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193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22129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6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64288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4828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366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3750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9673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790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