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051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4797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88148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95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832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93483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53218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43095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65117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943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0889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664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1921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12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0722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