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73497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76139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