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4909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76802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53184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34606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29494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30545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5237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31520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34111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71655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9977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8896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5040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