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137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12289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286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377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32751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32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54322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13531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1095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898011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08132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87100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83721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61731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00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36222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9840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