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8808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4235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220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32773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16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61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15972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563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375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46189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67993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4343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69613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1258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865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