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6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83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93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3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2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847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38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34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98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48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2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5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58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