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57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00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55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74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15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17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96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24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85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965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4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5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74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90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39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2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